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1109459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7366865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6132154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8439734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